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625829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76775447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